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ILE SUD EST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9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7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9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LT niv 3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65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 2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80H1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3782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553141839"/>
      <w:bookmarkStart w:id="3" w:name="__Fieldmark__15_55314183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553141839"/>
      <w:bookmarkStart w:id="5" w:name="__Fieldmark__16_553141839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553141839"/>
      <w:bookmarkStart w:id="7" w:name="__Fieldmark__18_55314183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553141839"/>
      <w:bookmarkStart w:id="9" w:name="__Fieldmark__20_55314183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3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3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                        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3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80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80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Dimensions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80x592x48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ab/>
        <w:t xml:space="preserve">   </w:t>
        <w:tab/>
        <w:t xml:space="preserve">            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Réglage pression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  <w:tab/>
        <w:t xml:space="preserve">              </w:t>
        <w:tab/>
        <w:t xml:space="preserve">       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Pa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5_553141839"/>
      <w:bookmarkStart w:id="11" w:name="__Fieldmark__35_55314183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6_553141839"/>
      <w:bookmarkStart w:id="13" w:name="__Fieldmark__36_553141839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7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0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CTA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.8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Q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8_553141839"/>
      <w:bookmarkStart w:id="15" w:name="__Fieldmark__48_55314183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3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3_553141839"/>
      <w:bookmarkStart w:id="17" w:name="__Fieldmark__53_553141839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65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4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 2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 16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Soufflag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1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Repris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- 16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0_553141839"/>
      <w:bookmarkStart w:id="19" w:name="__Fieldmark__60_553141839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en gain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incendi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18:00Z</dcterms:modified>
  <cp:revision>63</cp:revision>
  <dc:subject/>
  <dc:title>005-1 Caractérisitiques sécurité sous traitants</dc:title>
</cp:coreProperties>
</file>